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36"/>
      </w:tblGrid>
      <w:tr>
        <w:trPr>
          <w:trHeight w:val="261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ind w:left="25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252" w:type="dxa"/>
              <w:jc w:val="left"/>
              <w:tblInd w:w="11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</w:tblGrid>
            <w:tr>
              <w:trPr>
                <w:trHeight w:val="1368" w:hRule="atLeast"/>
              </w:trPr>
              <w:tc>
                <w:tcPr>
                  <w:tcW w:w="4252" w:type="dxa"/>
                  <w:tcBorders/>
                </w:tcPr>
                <w:p>
                  <w:pPr>
                    <w:pStyle w:val="Normal"/>
                    <w:ind w:left="-66" w:firstLine="6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ind w:left="-66" w:firstLine="6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66" w:firstLine="66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2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31.10.2019 № 939</w:t>
                  </w:r>
                </w:p>
              </w:tc>
            </w:tr>
          </w:tbl>
          <w:p>
            <w:pPr>
              <w:pStyle w:val="Normal"/>
              <w:ind w:left="25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 «Поддержка субъектов малого и среднего предпринимательства в Ейском городском поселении Ейского района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Ейского городского поселения Ейского района «Поддержка субъектов малого и среднего предпринимательства в Ейском городском поселении Ейского района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0709"/>
      </w:tblGrid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10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Ейского городского поселения Ейского района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имущественных и земельных отношений администрации Ейского городского поселения Ей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 администрации Ейского городского поселения Ейского района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10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численности субъектов малого и среднего предпринимательства. 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10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 поддержания деятельности субъектов малого и среднего предпринимательства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10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субъектов малого  и среднего предпринимательства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10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10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муниципальной программы не требуетс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Характеристика текущего состояния и основные проблемы в соответствующей сфер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.</w:t>
      </w:r>
    </w:p>
    <w:p>
      <w:pPr>
        <w:pStyle w:val="Normal"/>
        <w:ind w:left="82" w:firstLine="769"/>
        <w:jc w:val="both"/>
        <w:rPr/>
      </w:pPr>
      <w:r>
        <w:rPr>
          <w:sz w:val="28"/>
          <w:szCs w:val="28"/>
        </w:rPr>
        <w:t>За последние два года на территории Ейского городского поселения Ейского района наблюдается динамика к уменьшению численности субъектов малого и среднего предпринимательства:</w:t>
      </w:r>
    </w:p>
    <w:p>
      <w:pPr>
        <w:pStyle w:val="Normal"/>
        <w:ind w:left="82" w:firstLine="769"/>
        <w:rPr>
          <w:sz w:val="28"/>
          <w:szCs w:val="28"/>
        </w:rPr>
      </w:pPr>
      <w:r>
        <w:rPr>
          <w:sz w:val="28"/>
          <w:szCs w:val="28"/>
        </w:rPr>
        <w:t>2017 год – 4 464 единиц;</w:t>
      </w:r>
    </w:p>
    <w:p>
      <w:pPr>
        <w:pStyle w:val="Normal"/>
        <w:ind w:left="82" w:firstLine="769"/>
        <w:rPr/>
      </w:pPr>
      <w:r>
        <w:rPr>
          <w:sz w:val="28"/>
          <w:szCs w:val="28"/>
        </w:rPr>
        <w:t>2018 год – 4 439 единиц.</w:t>
      </w:r>
    </w:p>
    <w:p>
      <w:pPr>
        <w:pStyle w:val="Normal"/>
        <w:ind w:left="82" w:firstLine="769"/>
        <w:jc w:val="both"/>
        <w:rPr>
          <w:sz w:val="28"/>
          <w:szCs w:val="28"/>
        </w:rPr>
      </w:pPr>
      <w:r>
        <w:rPr>
          <w:sz w:val="28"/>
          <w:szCs w:val="28"/>
        </w:rPr>
        <w:t>В 2019 году ожидается, что численность субъектов малого и среднего предпринимательства составит 4 435 единиц. Отрицательная динамика обусловлена ростом конкуренции, вызванным активным строительством магазинов и</w:t>
      </w:r>
      <w:r>
        <w:rPr>
          <w:sz w:val="28"/>
          <w:szCs w:val="28"/>
          <w:shd w:fill="9CC2E5" w:val="clear"/>
        </w:rPr>
        <w:t xml:space="preserve"> </w:t>
      </w:r>
      <w:r>
        <w:rPr>
          <w:sz w:val="28"/>
          <w:szCs w:val="28"/>
        </w:rPr>
        <w:t xml:space="preserve">супер-маркетов сети «Магнит», «Пятёрочка». Несмотря на это, на территории городского поселения имеется ряд факторов для развития санаторно-курортного и туристического комплекса, кроме того на территории Краснодарского края активно развиваются меры государственной поддержки: организована работа «Центра поддержки предпринимательства Ейский район», «Фонд микрофинансирования», «Фонд развития бизнеса Краснодарского края», «Портал бизнес-навигатор МСП», «АО «Корпорация МСП», «Фонд содействия инновациям» и др. </w:t>
      </w:r>
    </w:p>
    <w:p>
      <w:pPr>
        <w:pStyle w:val="Normal"/>
        <w:ind w:left="82" w:firstLine="769"/>
        <w:jc w:val="both"/>
        <w:rPr>
          <w:sz w:val="28"/>
          <w:szCs w:val="28"/>
        </w:rPr>
      </w:pPr>
      <w:r>
        <w:rPr>
          <w:sz w:val="28"/>
          <w:szCs w:val="28"/>
        </w:rPr>
        <w:t>Учитывая данные факторы, органам местного самоуправления необходимо способствовать в развитии субъектов малого и среднего предпринимательства, оказывать информационную и имущественную поддержку. Поставленные задачи планируется решить программно-целев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Цели, задачи и целевые показатели муниципальной программы.</w:t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190"/>
        <w:gridCol w:w="1276"/>
        <w:gridCol w:w="1276"/>
        <w:gridCol w:w="1275"/>
        <w:gridCol w:w="142"/>
        <w:gridCol w:w="1134"/>
        <w:gridCol w:w="284"/>
        <w:gridCol w:w="992"/>
        <w:gridCol w:w="283"/>
        <w:gridCol w:w="993"/>
        <w:gridCol w:w="425"/>
        <w:gridCol w:w="1417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firstLine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Увеличение численности субъектов малого и среднего предприниматель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Оказание имущественной поддерж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 в долгосрочную аренду субъектам малого и среднего предпринимательства имущества, являющегося муниципальной собственностью  Ейского городского поселения 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Увеличение численности субъектов малого и среднего предпринимательства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Оказание информационной поддерж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и размещение на официальном сайте администрации информации о мерах государственной поддержки субъектов малого и среднего бизне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субъектов малого 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</w:tr>
    </w:tbl>
    <w:p>
      <w:pPr>
        <w:pStyle w:val="Normal"/>
        <w:ind w:left="82" w:firstLine="7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Сроки и этапы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ок реализации муниципальной программы - 2020-2025 год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 Обоснование ресурсн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5. Прогноз сводных показателей муниципальных заданий на оказание муниципальных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муниципальной программой не предусмотре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Раздел 6. Перечень и краткое описание подпрограмм, ведомственных целевых программ,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, ведомственные целевые программы, основные мероприятия в рамках реализации данной муниципальной программы не предусмотре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7. Мероприят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962"/>
        <w:gridCol w:w="2127"/>
        <w:gridCol w:w="1134"/>
        <w:gridCol w:w="992"/>
        <w:gridCol w:w="992"/>
        <w:gridCol w:w="992"/>
        <w:gridCol w:w="993"/>
        <w:gridCol w:w="992"/>
        <w:gridCol w:w="992"/>
        <w:gridCol w:w="1843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(тыс.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 в долгосрочную аренду субъектам малого и среднего предпринимательства имущества, являющегося муниципальной собственностью  Ейского городского поселения Ей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     </w:t>
              <w:br/>
              <w:t xml:space="preserve">населения и   субъектов малого и среднего предпринимательства о механизмах          </w:t>
              <w:br/>
              <w:t xml:space="preserve">государственной     </w:t>
              <w:br/>
              <w:t xml:space="preserve">поддержки субъектов </w:t>
              <w:br/>
              <w:t xml:space="preserve">малого и среднего   </w:t>
              <w:br/>
              <w:t>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й отдел администрации Ейского городского поселения Ей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8. Механизм реализации муниципальной программы и контроль за её выполн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Муниципальная поддержка в рамках настоящей Программы предоставляется субъектам малого и среднего предпринимательства, отвечающим условиям, установлен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             № 209-ФЗ «О развитии малого и среднего предпринимательства в Российской Федерации» 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егистрированным в установленном порядке на территории Ейского городского поселения Ей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находящимся в стадии реорганизации, ликвидации или банкрот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имеющим просроченную задолженность по налоговым и иным обязательным платежам, а также по начисленным, но не 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 Поддержка не может оказываться в отношении субъектов малого и среднего предпринимательства:</w:t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являющихся участниками соглашений о разделе продукции;</w:t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ющих предпринимательскую деятельность в сфере игорного бизнеса;</w:t>
      </w:r>
    </w:p>
    <w:p>
      <w:pPr>
        <w:pStyle w:val="Normal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) являющихся в порядке, </w:t>
      </w:r>
      <w:r>
        <w:rPr>
          <w:color w:val="000000"/>
          <w:sz w:val="28"/>
          <w:szCs w:val="28"/>
        </w:rPr>
        <w:t xml:space="preserve">установленно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3.  В оказании поддержки отказывается в случае, если:</w:t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не представлены документы, определенные муниципальными правовыми актами, принимаемыми в целях реализации настоящей муниципальной программы, или представлены недостоверные сведения и документы;</w:t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е выполнены условия оказания поддержки;</w:t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Normal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8.4. Реализация мероприятий муниципальной программы планируется равномерно в течение каждого календарно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5. Мероприятие № 1 «Сдача в долгосрочную аренду субъектам малого и среднего предпринимательства имущества, являющегося муниципальной собственностью Ейского городского поселения Ейского района» осуществляется управлением имущественных и земельных отношений администрации Ейского городского поселения Ей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имущественной поддержки субъектам малого и среднего предпринимательства осуществляется в виде передачи в аренду   муниципального имущества, включенного в перечень имущества, утверждённый постановлением администрации Ейского городского поселения Ейского райо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олучения имущественной поддержки субъект малого и среднего предпринимательства предоставляет лично или направляет почтовым отправлением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явление о предоставлении муниципального имущества в арен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копии учредительных документов (учредительный договор, устав), либо копию паспорта (для индивидуальных предпринимателей и физических лиц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полномочия руковод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видетельства о государственной регист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видетельства о присвоении ИН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иску из Единого государственного реестра юридических лиц или индивидуальных предпринимателей, полученную не ранее чем за шесть месяцев до даты подачи заявления о предоставлении муниципального имущества в аренду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полномочия лица, подписавшего зая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вышеперечисленных документов, должны быть заверены в установленном зако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я и документы, указанные в настоящем пункте, принимаются управлением имущественных и земельных отношений администрации Ейского городского поселения Ейского района: понедельник - четверг с 9-00 до 18-00 часов, пятница с 9-00 до 17-00 часов, перерыв с 13-00 до 14-00 часов, по адресу: город Ейск, улица Свердлова, 106, кабинет 15, телефон 2-30-93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упившее заявление с приложенными к нему документами регистрируется уполномоченным должностным лицом управления имущественных и земельных отношений администрации Ейского городского поселения Ейского района в порядке, установленном соответствующим актом по делопроизвод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с приложенными к нему документами рассматривается управлением имущественных и земельных отношений</w:t>
      </w:r>
      <w:r>
        <w:rPr>
          <w:bCs/>
          <w:sz w:val="28"/>
          <w:szCs w:val="28"/>
        </w:rPr>
        <w:t xml:space="preserve"> администрации Ейского городского поселения Ейского района</w:t>
      </w:r>
      <w:r>
        <w:rPr>
          <w:sz w:val="28"/>
          <w:szCs w:val="28"/>
        </w:rPr>
        <w:t xml:space="preserve"> в течение 30 календарных дней со дня регистрации зая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рассмотрения заявления и приложенных к нему документов принимается решение о предоставлении имущественной поддержке или об отказе в предоставлении имущественной под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инятом решении направляется субъекту малого и среднего предпринимательства в течение пяти дней со дня принятия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имущественной поддержки по предоставлению в аренду муниципального имущества Ейского городского поселения Ейского района является договор аренды объекта нежилого фонда, находящегося в муниципальной собственности Ейского городского поселения Ейского района, заключенный с соблюдением норм Федерального закона от 26 июля 2006 года № 135-ФЗ «О защите конкурен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6.  Мероприятие № 2 «Информирование населения и   субъектов малого и среднего предпринимательства о механизмах государственной поддержки субъектов малого и среднего предпринимательства» планируется к реализации путем размещения указанной информации на официальном сайте администрации Ейского городского поселения Ейского района, на информационных досках администрации Ей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7. Контроль за ходом реализации муниципальной программы осуществляется финансово-экономическим отделом администрации Ейского городского поселения Ей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465" w:leader="none"/>
        </w:tabs>
        <w:suppressAutoHyphens w:val="true"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autoSpaceDE w:val="true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ценка эффективности реализации муниципальной программы проводится координатором муниципальной программы не позднее 1 марта года, следующего за отчетным годом в соответствии с Типовой методикой.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autoSpaceDE w:val="true"/>
        <w:ind w:firstLine="709"/>
        <w:jc w:val="both"/>
        <w:rPr/>
      </w:pPr>
      <w:r>
        <w:rPr>
          <w:bCs/>
          <w:sz w:val="28"/>
          <w:szCs w:val="28"/>
          <w:lang w:eastAsia="en-US"/>
        </w:rPr>
        <w:t>Исполнители муниципальной программы ежегодно, в срок до 15 февраля, предоставляют координатору муниципальной программы информацию</w:t>
      </w:r>
      <w:r>
        <w:rPr>
          <w:sz w:val="24"/>
          <w:szCs w:val="24"/>
        </w:rPr>
        <w:t xml:space="preserve"> </w:t>
      </w:r>
      <w:r>
        <w:rPr>
          <w:bCs/>
          <w:sz w:val="28"/>
          <w:szCs w:val="28"/>
          <w:lang w:eastAsia="en-US"/>
        </w:rPr>
        <w:t>об исполнении мероприятий, необходимую для подготовки и формирования доклада о ходе реализации муниципальной программы, включая оценку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autoSpaceDE w:val="true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ординатор муниципальной программы ежегодно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autoSpaceDE w:val="true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не позднее 1 марта года, следующего за отчетным годом, проводит оценку эффективности реализации муниципальной программы и направляет в финансово-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;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autoSpaceDE w:val="true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не позднее 20 марта года, следующего за отчетным годом,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autoSpaceDE w:val="tru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autoSpaceDE w:val="tru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autoSpaceDE w:val="true"/>
        <w:jc w:val="both"/>
        <w:rPr/>
      </w:pPr>
      <w:r>
        <w:rPr>
          <w:bCs/>
          <w:sz w:val="28"/>
          <w:szCs w:val="28"/>
          <w:lang w:eastAsia="en-US"/>
        </w:rPr>
        <w:t>Начальник финансово-экономического отдела                                                                                                      З.В. Журавлёва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autoSpaceDE w:val="true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autoSpaceDE w:val="true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sectPr>
      <w:type w:val="nextPage"/>
      <w:pgSz w:orient="landscape" w:w="16838" w:h="11906"/>
      <w:pgMar w:left="1276" w:right="82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2A08203157974AD369D362EA1328965AEB76254B7448DDBE50B0FB7E78F10FD9E3FE473CBE1310w1ACO" TargetMode="External"/><Relationship Id="rId3" Type="http://schemas.openxmlformats.org/officeDocument/2006/relationships/hyperlink" Target="consultantplus://offline/ref=B5AAB64E31587B05D99F49921F123789B1799BBFE7063274455AE3497218099150517C31F846F4A6nAM8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3:37:00Z</dcterms:created>
  <dc:creator>@</dc:creator>
  <dc:description/>
  <cp:keywords/>
  <dc:language>en-US</dc:language>
  <cp:lastModifiedBy>User</cp:lastModifiedBy>
  <cp:lastPrinted>2019-11-05T09:51:00Z</cp:lastPrinted>
  <dcterms:modified xsi:type="dcterms:W3CDTF">2019-11-06T13:37:00Z</dcterms:modified>
  <cp:revision>2</cp:revision>
  <dc:subject/>
  <dc:title>ПОСТАНОВЛЕНИЕ</dc:title>
</cp:coreProperties>
</file>